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hanging="0"/>
        <w:jc w:val="center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ению физической культуры и спорта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ского округа Тольятти </w:t>
      </w:r>
      <w:r>
        <w:rPr>
          <w:sz w:val="28"/>
          <w:szCs w:val="28"/>
          <w:lang w:val="ru-RU"/>
        </w:rPr>
        <w:t>на 2026 год и плановый период 2027 и 2028 годов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управлению физической культуры и спорта администрации городского округа Тольятти  на 2026 год предусмотрено </w:t>
      </w:r>
      <w:r>
        <w:rPr>
          <w:b/>
          <w:sz w:val="28"/>
          <w:szCs w:val="28"/>
        </w:rPr>
        <w:t>1 266 522 тыс. руб., в том чис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на реализацию муниципальной программы «Развитие физической культуры и спорта городском округе Тольятти на 2022-2026 годы» - 1 266 506 тыс.руб. </w:t>
      </w:r>
      <w:r>
        <w:rPr>
          <w:bCs/>
          <w:sz w:val="28"/>
          <w:szCs w:val="28"/>
        </w:rPr>
        <w:t>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 131 475 тыс. руб. -  на </w:t>
      </w:r>
      <w:r>
        <w:rPr>
          <w:sz w:val="28"/>
          <w:szCs w:val="28"/>
        </w:rPr>
        <w:t xml:space="preserve">субсидии 15 муниципальным бюджетным учреждениям на финансовое обеспечение выполнения муниципального задания на оказание муниципальных услуг (выполнение работ), в том числе на увеличение минимального размера оплаты труда с 01.01.2026 до уровня 27 093 руб. – 37 992 тыс. руб., на доведение заработной платы педагогов учреждений дополнительного образования до уровня, определенного Указами Президента в 2026 году (прогнозный уровень – 71 053 руб.) – 116 094 тыс.руб., на увеличение заработной платы работникам МБУ (индексация заработной платы на 5,7%) в сумме 13 792 тыс.руб. Численность обучающихся в муниципальных бюджетных учреждениях  спортивных школ в 2026 году составит 14 951 человек, что соответствует уровню 2025 год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 199  тыс. руб.  -  на</w:t>
      </w:r>
      <w:r>
        <w:rPr/>
        <w:t xml:space="preserve"> </w:t>
      </w:r>
      <w:r>
        <w:rPr>
          <w:sz w:val="28"/>
          <w:szCs w:val="28"/>
        </w:rPr>
        <w:t>выполнение мероприятий в рамках</w:t>
      </w:r>
      <w:r>
        <w:rPr>
          <w:bCs/>
          <w:sz w:val="28"/>
          <w:szCs w:val="28"/>
        </w:rPr>
        <w:t xml:space="preserve"> Календарного плана физкультурных мероприятий и спортивных мероприятий городского округа Тольятт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 919 тыс. руб. - расходы на проведение противопожарных мероприятий (предписания по пожарной безопасности. Исполнение предписаний ОГПН (ГУМЧС России в г. Тольятти) по устранению нарушений правил пожарной безопасности на объектах учреждений отрасл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17 047 тыс.руб. - расходы на антитеррористические мероприят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0 046 тыс.руб. - расходы на ремонты объектов, помещений, оборуд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846 тыс.руб. на разработку проектно-сметной документации  по созданию условий доступности объектов для инвалидов и маломобильных групп населения на объектах отрасл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 220 тыс.руб. на приобретение основных средств и инвентар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 160 тыс.руб. на возмещение затрат в связи с оказанием услуг участникам СВО и членам и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6 431 тыс.руб. на благоустройство </w:t>
      </w:r>
      <w:r>
        <w:rPr>
          <w:color w:val="000000"/>
          <w:sz w:val="28"/>
          <w:szCs w:val="28"/>
        </w:rPr>
        <w:t>территории б/о «Спартак» МБУДО СШОР № 9 «Велотол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57 тыс. руб.  - на доплаты и компенсации матерям или другим родственникам, фактически осуществляющим уход за ребенком до достижения ими  </w:t>
      </w:r>
      <w:r>
        <w:rPr>
          <w:color w:val="000000"/>
          <w:sz w:val="28"/>
          <w:szCs w:val="28"/>
        </w:rPr>
        <w:t>установленного законом возра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6 тыс. руб. - расходы на приобретение значков и книжек для присвоения спортивных разрядов</w:t>
      </w:r>
      <w:r>
        <w:rPr>
          <w:color w:val="000000"/>
          <w:sz w:val="28"/>
          <w:szCs w:val="28"/>
        </w:rPr>
        <w:t>.</w:t>
      </w:r>
    </w:p>
    <w:p>
      <w:pPr>
        <w:pStyle w:val="1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епрограммные направления расходов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 тыс. руб.</w:t>
      </w:r>
      <w:r>
        <w:rPr>
          <w:rFonts w:cs="Times New Roman" w:ascii="Times New Roman" w:hAnsi="Times New Roman"/>
          <w:sz w:val="28"/>
          <w:szCs w:val="28"/>
        </w:rPr>
        <w:t xml:space="preserve">  на предоставлении субсидии МБУДО СШОР № 4 «Шахматы», МБУДО СШОР № 10 «Олимп» и МБУДО СШОР № 13 «Волгарь» на уборку помещений участковых избирательных комиссий в зданиях по адресам:  улица Мира, 158, улица Революционная, 11, бульвар Приморский, 37, бульвар Приморский, 49 в период подготовки и в дни голосования с 16.09.2026 г. по 20.09.2026 г. </w:t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7 и 2028 годы управлению физической культуры и спорта запланированы ассигнования в сумме </w:t>
      </w:r>
      <w:r>
        <w:rPr>
          <w:b/>
          <w:sz w:val="28"/>
          <w:szCs w:val="28"/>
        </w:rPr>
        <w:t>1 175 9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 и</w:t>
      </w:r>
      <w:r>
        <w:rPr>
          <w:b/>
          <w:sz w:val="28"/>
          <w:szCs w:val="28"/>
        </w:rPr>
        <w:t xml:space="preserve"> 1 154 858 тыс. руб</w:t>
      </w:r>
      <w:r>
        <w:rPr>
          <w:sz w:val="28"/>
          <w:szCs w:val="28"/>
        </w:rPr>
        <w:t xml:space="preserve">. соответственно. </w:t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32:00Z</dcterms:created>
  <dc:creator>Вершинина</dc:creator>
  <dc:description/>
  <cp:keywords/>
  <dc:language>en-US</dc:language>
  <cp:lastModifiedBy>Пивоварова Людмила Ивановна</cp:lastModifiedBy>
  <cp:lastPrinted>2021-09-10T09:35:00Z</cp:lastPrinted>
  <dcterms:modified xsi:type="dcterms:W3CDTF">2025-09-10T09:15:00Z</dcterms:modified>
  <cp:revision>4</cp:revision>
  <dc:subject/>
  <dc:title>Пояснения по отрасли «Физическая культура и спорт»</dc:title>
</cp:coreProperties>
</file>